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32"/>
            <w:szCs w:val="32"/>
            <w:lang w:val="fr-FR"/>
          </w:rPr>
          <w:t>Yannick Noah</w:t>
        </w:r>
      </w:hyperlink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lang w:val="fr-FR"/>
        </w:rPr>
        <w:t>Aux arbres citoyens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2006 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 xml:space="preserve"> "Charango"</w:t>
      </w:r>
      <w:r>
        <w:rPr>
          <w:rFonts w:cs="Comic Sans MS" w:ascii="Comic Sans MS" w:hAnsi="Comic Sans MS"/>
          <w:sz w:val="20"/>
          <w:szCs w:val="20"/>
          <w:lang w:val="fr-FR"/>
        </w:rPr>
        <w:br/>
        <w:t>© Sony BMG Music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br/>
        <w:t>Le ciment dans les plaines</w:t>
        <w:br/>
        <w:t>Coule jusqu'aux montagnes</w:t>
        <w:br/>
        <w:t>Poison dans les fontaines</w:t>
        <w:br/>
        <w:t>Dans nos campagnes</w:t>
        <w:br/>
        <w:br/>
        <w:t>De cyclones en rafales</w:t>
        <w:br/>
        <w:t>Notre histoire prend l'eau</w:t>
        <w:br/>
        <w:t>Reste notre idéal</w:t>
        <w:br/>
        <w:t>"Faire les beaux"</w:t>
        <w:br/>
        <w:br/>
        <w:t>S'acheter de l'air en barre</w:t>
        <w:br/>
        <w:t>Remplir la balance</w:t>
        <w:br/>
        <w:t>Quelques pétrodollars</w:t>
        <w:br/>
        <w:t>Contre l'existence</w:t>
        <w:br/>
        <w:br/>
        <w:t>De l'équateur aux pôles</w:t>
        <w:br/>
        <w:t>Ce poids sur nos épaules</w:t>
        <w:br/>
        <w:t>De squatteurs éphémères</w:t>
        <w:br/>
        <w:t>Maintenant c'est plus drôle</w:t>
        <w:br/>
        <w:br/>
        <w:t>Puisqu'il faut changer les choses</w:t>
        <w:br/>
        <w:t>Aux arbres citoyens !</w:t>
        <w:br/>
        <w:t>Il est grand temps qu'on propose</w:t>
        <w:br/>
        <w:t>Un monde pour demain !</w:t>
        <w:br/>
        <w:br/>
        <w:t>Aux arbres citoyens</w:t>
        <w:br/>
        <w:t>Quelques baffes à prendre</w:t>
        <w:br/>
        <w:t>La veille est pour demain</w:t>
        <w:br/>
        <w:t>Des baffes à rendre</w:t>
        <w:br/>
        <w:br/>
        <w:t>Faire tenir debout</w:t>
        <w:br/>
        <w:t>Une armée de roseaux</w:t>
        <w:br/>
        <w:t>Plus personne à genoux</w:t>
        <w:br/>
        <w:t>Fais passer le mot</w:t>
        <w:br/>
        <w:br/>
        <w:t>C'est vrai la Terre est ronde</w:t>
        <w:br/>
        <w:t>Mais qui viendra nous dire</w:t>
        <w:br/>
        <w:t>Qu'elle l'est pour tout le monde</w:t>
        <w:br/>
        <w:t>Et les autres à venir ?</w:t>
        <w:br/>
        <w:br/>
        <w:t>Puisqu'il faut changer les choses</w:t>
        <w:br/>
        <w:t>Aux arbres citoyens !</w:t>
        <w:br/>
        <w:t>Il est grand temps qu'on propose</w:t>
        <w:br/>
        <w:t>Un monde pour demain !</w:t>
        <w:br/>
        <w:br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uisqu'il faut changer les choses</w:t>
        <w:br/>
        <w:t>Aux arbres citoyens !</w:t>
        <w:br/>
        <w:t>Il est grand temps qu'on s'oppose</w:t>
        <w:br/>
        <w:t>Un monde pour demain !</w:t>
        <w:br/>
        <w:br/>
        <w:br/>
        <w:t>Plus le temps de savoir à qui est la faute</w:t>
        <w:br/>
        <w:t>De compter sur la chance ou les autres</w:t>
        <w:br/>
        <w:t>Maintenant on se bat</w:t>
        <w:br/>
        <w:t>Avec toi moi j'y crois</w:t>
        <w:br/>
        <w:br/>
        <w:t>Puisqu'il faut changer les choses</w:t>
        <w:br/>
        <w:t>Aux arbres citoyens !</w:t>
        <w:br/>
        <w:t>Il est grand temps qu'on propose</w:t>
        <w:br/>
        <w:t>Un monde pour demain !</w:t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13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val="fr-FR"/>
        </w:rPr>
        <w:t xml:space="preserve">Source : </w:t>
        <w:tab/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  <w:u w:val="single"/>
            <w:lang w:val="fr-FR"/>
          </w:rPr>
          <w:t>www.parolesmania.com</w:t>
        </w:r>
      </w:hyperlink>
      <w:r>
        <w:rPr>
          <w:rFonts w:cs="Arial" w:ascii="Arial" w:hAnsi="Arial"/>
          <w:i/>
          <w:sz w:val="16"/>
          <w:szCs w:val="16"/>
          <w:lang w:val="fr-FR"/>
        </w:rPr>
        <w:t xml:space="preserve"> 01/16/07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060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oles.net/chansons/1708.1/Yannick-Noah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arolesmani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08:00Z</dcterms:created>
  <dc:creator>phs</dc:creator>
  <dc:description/>
  <cp:keywords/>
  <dc:language>en-US</dc:language>
  <cp:lastModifiedBy>Information Technology</cp:lastModifiedBy>
  <dcterms:modified xsi:type="dcterms:W3CDTF">2009-02-03T19:46:00Z</dcterms:modified>
  <cp:revision>8</cp:revision>
  <dc:subject/>
  <dc:title>Artiste: Yannick Noah</dc:title>
</cp:coreProperties>
</file>